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Anexa nr. 3  la Ordinul ministrului investițiilor și proiectelor europene nr. ......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(Anexa nr. 14 la Ghidul Solicitantului aprobat prin Ordinul ministrului investițiilor și proiectelor europene  nr. 759/2025)</w:t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</w:t>
      </w:r>
      <w:bookmarkStart w:id="1" w:name="_Hlk204687264"/>
      <w:r>
        <w:rPr>
          <w:rFonts w:cs="Calibri" w:ascii="Trebuchet MS" w:hAnsi="Trebuchet MS"/>
          <w:sz w:val="22"/>
          <w:szCs w:val="22"/>
        </w:rPr>
        <w:t xml:space="preserve">în cazul </w:t>
      </w:r>
      <w:bookmarkStart w:id="2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3" w:name="_Hlk138248794"/>
      <w:bookmarkEnd w:id="3"/>
      <w:bookmarkEnd w:id="1"/>
      <w:bookmarkEnd w:id="2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4" w:name="_Hlk153202536"/>
      <w:bookmarkEnd w:id="4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5" w:name="_Hlk153203013"/>
                                        <w:bookmarkStart w:id="6" w:name="_Hlk153203013"/>
                                        <w:bookmarkEnd w:id="6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7" w:name="_Hlk153203013"/>
                                  <w:bookmarkStart w:id="8" w:name="_Hlk153203013"/>
                                  <w:bookmarkEnd w:id="8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9" w:name="_Hlk153200966"/>
            <w:bookmarkStart w:id="10" w:name="_Hlk153200966"/>
            <w:bookmarkEnd w:id="10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1" w:name="_Hlk153200820"/>
                                        <w:bookmarkStart w:id="12" w:name="_Hlk153200820"/>
                                        <w:bookmarkEnd w:id="12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3" w:name="_Hlk153200820"/>
                                  <w:bookmarkStart w:id="14" w:name="_Hlk153200820"/>
                                  <w:bookmarkEnd w:id="14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5" w:name="_Hlk153200966"/>
            <w:bookmarkStart w:id="16" w:name="_Hlk153201316"/>
            <w:bookmarkStart w:id="17" w:name="_Hlk153200966"/>
            <w:bookmarkStart w:id="18" w:name="_Hlk153201316"/>
            <w:bookmarkEnd w:id="17"/>
            <w:bookmarkEnd w:id="18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9" w:name="_Hlk153201316"/>
            <w:bookmarkEnd w:id="19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0" w:name="_Hlk153202077"/>
                                        <w:bookmarkStart w:id="21" w:name="_Hlk153202077"/>
                                        <w:bookmarkEnd w:id="2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2" w:name="_Hlk153202077"/>
                                  <w:bookmarkStart w:id="23" w:name="_Hlk153202077"/>
                                  <w:bookmarkEnd w:id="2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4" w:name="_Hlk153202422"/>
                                        <w:bookmarkStart w:id="25" w:name="_Hlk153202422"/>
                                        <w:bookmarkEnd w:id="25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6" w:name="_Hlk153202422"/>
                                  <w:bookmarkStart w:id="27" w:name="_Hlk153202422"/>
                                  <w:bookmarkEnd w:id="27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8" w:name="_Hlk153202536"/>
      <w:bookmarkStart w:id="29" w:name="_Hlk153202536"/>
      <w:bookmarkEnd w:id="29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30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1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1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2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2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30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lang w:val="en-US" w:eastAsia="en-US"/>
      </w:rPr>
      <w:object w:dxaOrig="43157" w:dyaOrig="45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95pt;height:47.9pt" filled="f" o:ole="">
          <v:imagedata r:id="rId2" o:title=""/>
        </v:shape>
        <o:OLEObject Type="Embed" ProgID="" ShapeID="ole_rId1" DrawAspect="Content" ObjectID="_1478722503" r:id="rId1"/>
      </w:objec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  <w:p>
    <w:pPr>
      <w:pStyle w:val="Header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8:00Z</dcterms:created>
  <dc:creator>Cristina Vasilica Balan</dc:creator>
  <dc:description/>
  <cp:keywords/>
  <dc:language>en-US</dc:language>
  <cp:lastModifiedBy>Alina Banoiu</cp:lastModifiedBy>
  <cp:lastPrinted>2023-09-28T12:09:00Z</cp:lastPrinted>
  <dcterms:modified xsi:type="dcterms:W3CDTF">2025-07-29T11:58:00Z</dcterms:modified>
  <cp:revision>2</cp:revision>
  <dc:subject/>
  <dc:title/>
</cp:coreProperties>
</file>